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Calibri" w:hAnsi="Calibri" w:cs="Calibri"/>
        </w:rPr>
      </w:pPr>
      <w:r>
        <w:rPr>
          <w:rFonts w:cs="Calibri" w:ascii="Calibri" w:hAnsi="Calibri"/>
        </w:rPr>
        <w:t>Charles K Kao is a physicist and a world renowned scientist. He was born in Shanghai, China. He is a pioneer in fiber optics and communications. He is widely known as being the father of fiber optics. He was awarded one-half of the Nobel physics award in 2009 for groundbreaking achievements concerning the transmission of light in fibers for optical communication. He has also had a multiplicity of Academic offices, as well as countless honorary degrees and awards. He is currently Chairman and CEO of ITX Services. He is also one of the founders of The Independent School foundation in China, which the U.S has invested $2 billion into. As of now he lives in Hong Kong but occasionally he travels to the United States to visit his family. Kao suffers from a slight case of Alzheimer’s disease. He and his wife plan to donate some of their money to aging research.</w:t>
      </w:r>
    </w:p>
    <w:p>
      <w:pPr>
        <w:pStyle w:val="Normal"/>
        <w:spacing w:lineRule="auto" w:line="360"/>
        <w:ind w:firstLine="720"/>
        <w:rPr>
          <w:rFonts w:ascii="Calibri" w:hAnsi="Calibri" w:cs="Calibri"/>
        </w:rPr>
      </w:pPr>
      <w:r>
        <w:rPr>
          <w:rFonts w:cs="Calibri" w:ascii="Calibri" w:hAnsi="Calibri"/>
          <w:bCs/>
        </w:rPr>
        <w:t xml:space="preserve">Dr. Willard Sterling Boyle </w:t>
      </w:r>
      <w:r>
        <w:rPr>
          <w:rFonts w:cs="Calibri" w:ascii="Calibri" w:hAnsi="Calibri"/>
        </w:rPr>
        <w:t>is a Canadian physicist and co-inventor of the charged couple device. A charged couple device is a device that measures the movement of electrical charge. He was awarded one-fourth of the Nobel physics prize in 2009 for the invention of an imaging semiconductor circuit—the CCD sensor. He retired in 1979 and settled in Wallace, Nova Scotia, aiding his wife in a managing an art gallery. As of now, he and his wife currently reside in Halifax, Nova Scotia.</w:t>
      </w:r>
    </w:p>
    <w:p>
      <w:pPr>
        <w:pStyle w:val="Normal"/>
        <w:spacing w:lineRule="auto" w:line="360"/>
        <w:ind w:firstLine="720"/>
        <w:rPr/>
      </w:pPr>
      <w:r>
        <w:rPr>
          <w:rFonts w:cs="Calibri" w:ascii="Calibri" w:hAnsi="Calibri"/>
          <w:bCs/>
        </w:rPr>
        <w:t xml:space="preserve">George Elwood Smith is an American scientist, physicist, and is the </w:t>
      </w:r>
      <w:r>
        <w:rPr>
          <w:rFonts w:cs="Calibri" w:ascii="Calibri" w:hAnsi="Calibri"/>
        </w:rPr>
        <w:t>co-inventor of the charge-coupled device. He was awarded a quarter of the 2009 Nobel physics prize. In 1969 Smith along with Willard Boyle invented the Charged-Coupled device. When he retired he sailed around the world for five years and eventually gave up his hobby. He and his wife currently reside in Waretown, New Jerse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amir Austin</w:t>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2:39:00Z</dcterms:created>
  <dc:creator>Daddy UniverseCity</dc:creator>
  <dc:description/>
  <cp:keywords/>
  <dc:language>en-US</dc:language>
  <cp:lastModifiedBy>Daddy UniverseCity</cp:lastModifiedBy>
  <dcterms:modified xsi:type="dcterms:W3CDTF">2009-11-08T14:00:00Z</dcterms:modified>
  <cp:revision>1</cp:revision>
  <dc:subject/>
  <dc:title>Charles K Kao is a physicist and a world renowned scientist</dc:title>
</cp:coreProperties>
</file>